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v2cJcLdsGNSEwY1AZxZUqhBGBU8YvOTEPRee3ujTYuEPNnIuRMpF6cfrHpiN2tEB2HXoZLw
Nh8EbjcmEhCeahCfR5rSXywBLEOt58yvq3ARBpSvnVaq9nCusb8zh5XRHzts8P6w2beQ6xxi
Jv9ChiUFp43rBYksEBhYCGHouKIFb7GSbnl3+Xfz1coM9aPD8VWBEGJXavY2YDs1sR2SeGeO
9QnN//1vZtAteIoku3</vt:lpwstr>
  </property>
  <property fmtid="{D5CDD505-2E9C-101B-9397-08002B2CF9AE}" pid="3" name="_2015_ms_pID_7253431">
    <vt:lpwstr>7KE9nFV7waauo+WwUPgKNWQL+o3r1uNHGzVSmOop+Kp7GMsxcJHfmA
Hxm+vFsQKjLE93XkSw8raQk8n8YZf2jO+eli6BSAx/2e9N0+MmXbXkPOE52OYHUPNvXgyWP+
X12snFYambUHOyZT2hoEc2R0K/FpnUtSpM6uAtJ8FPw1MMPa0yYl5/qzugcLZdppii0h2YzL
tbGybkwO/ReNXaThkzHN8g/2dihHii72wXt1</vt:lpwstr>
  </property>
  <property fmtid="{D5CDD505-2E9C-101B-9397-08002B2CF9AE}" pid="4" name="_2015_ms_pID_7253431_00">
    <vt:lpwstr>_2015_ms_pID_7253431</vt:lpwstr>
  </property>
  <property fmtid="{D5CDD505-2E9C-101B-9397-08002B2CF9AE}" pid="5" name="_2015_ms_pID_7253432">
    <vt:lpwstr>2uruzDxF9mz37TMSbRz3JR9Ebxn8i61wYRD0
oA2RJZvSA2jH/BL6ZEaCJJoNNh4QALJbmbyaYnjSAgQSrmcEz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